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8"/>
        <w:gridCol w:w="488"/>
        <w:gridCol w:w="1723"/>
        <w:gridCol w:w="5706"/>
        <w:gridCol w:w="489"/>
        <w:gridCol w:w="622"/>
      </w:tblGrid>
      <w:tr>
        <w:trPr>
          <w:trHeight w:val="9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名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说明及参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托育教室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项目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门拆除、大理石台面拆除、橱柜拆除、墙面开洞 清理（含垃圾外运）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1509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育教室石膏板平级不规则造型吊顶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吊顶形式、吊杆规格、高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级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骨材料种类、规格、中距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U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轻钢龙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人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材料种类、规格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层石膏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5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育教室卫生间集成吊顶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集成吊顶，防潮耐腐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育教室天棚面层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腻子找平、防水型内墙乳胶漆滚涂二底三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铺地胶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层所有区域满铺地胶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墙制作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墙造型制作含壁布等造型，并根据现场开孔做造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墙面工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墙高一米 上方采用玻璃隔断通顶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楼所有墙面乳胶漆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腻子找平、防水型内墙乳胶漆滚涂二底三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套装门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环保漆面套装门，含双面门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门套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原门 然后重新包门套 利旧原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洞改造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拱形门洞异型门套含安装，现场木工包门洞左右两侧顶角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布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面 顶面 卫生间等强弱电综合布线及分配电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带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筒灯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筒灯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关插座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座便器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通造型幼儿座便器安装含水路改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暖气片移位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暖气片拆除后安装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含管路改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卫生间水路改造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水路改造，原有水路拆除，下方预埋管道封堵，新装设备管道预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育教室定制洗护台上方吊柜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mm*90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育教室定制洗护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0*90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护台含台下盆，台下盆加工，水龙头定制超白石英台面含支架与安装套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便斗更换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小便斗安装含水路改造含感应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便斗利旧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安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边卫生间吸收地柜一体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定制，含方形台下盆，台下盆加工，五金耐用水龙头，含支架与安装套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边卫生间定制洗手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定制异型弧边台面，含台下盆，台下盆加工含两组感应龙头，含支架与安装套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126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育教室卫生间定制高低儿童洗手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盆洗手台 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高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-0.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宽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含感应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水龙头 含台下盆，含支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与安装套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工室长条洗手池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定制长条洗手盆，一体成型定制洗手槽，含管路三组五金水龙头与支架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隔断拆除与安装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隔断拆除切割利旧安装含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洗浴盆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式婴儿洗浴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水器喷头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水喷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消毒柜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旧调整位置安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热水器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 搬运 安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机安装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 搬运 安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原蹲坑拆除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原蹲坑拆除垃圾清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地面改造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鹅卵石样式瓷砖铺贴含水泥沙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踢脚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定制吊柜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*60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吊柜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长灯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醛检测费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一楼大厅重点部位做甲醛等有害物质检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105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桌柜类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娃娃椅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大班）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材质：桦木多层板                  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托班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15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20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托大班高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25cm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1509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方桌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ascii="宋体" w:hAnsi="宋体" w:cs="宋体"/>
                <w:b w:val="false"/>
                <w:bCs/>
                <w:sz w:val="24"/>
                <w:szCs w:val="24"/>
                <w:lang w:val="en-US" w:eastAsia="zh-CN" w:bidi="ar"/>
              </w:rPr>
              <w:t>桌面材质：桦木多层板贴防火板（不含椅子及餐具）</w:t>
            </w:r>
            <w:r>
              <w:rPr>
                <w:rStyle w:val="Font81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51"/>
                <w:rFonts w:ascii="宋体" w:hAnsi="宋体" w:cs="宋体"/>
                <w:b w:val="false"/>
                <w:bCs/>
                <w:sz w:val="24"/>
                <w:szCs w:val="24"/>
                <w:lang w:val="en-US" w:eastAsia="zh-CN" w:bidi="ar"/>
              </w:rPr>
              <w:t>桌腿材质：桦木实木</w:t>
            </w:r>
            <w:r>
              <w:rPr>
                <w:rStyle w:val="Font81"/>
                <w:rFonts w:ascii="宋体" w:hAnsi="宋体" w:cs="宋体"/>
                <w:b w:val="false"/>
                <w:bCs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81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51"/>
                <w:rFonts w:ascii="宋体" w:hAnsi="宋体" w:cs="宋体"/>
                <w:b w:val="false"/>
                <w:bCs/>
                <w:sz w:val="24"/>
                <w:szCs w:val="24"/>
                <w:lang w:val="en-US" w:eastAsia="zh-CN" w:bidi="ar"/>
              </w:rPr>
              <w:t>桌子尺寸：</w:t>
            </w:r>
            <w:r>
              <w:rPr>
                <w:rStyle w:val="Font81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 w:bidi="ar"/>
              </w:rPr>
              <w:t>120cm*60cm*48c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软体攀登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阶或波浪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燃海绵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P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544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衣帽柜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衣帽柜：高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*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*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全柜均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柜体采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F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桦木多层板、背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桦木多层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纹理清晰且全白、无结疤、无黑疤、无红点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白色防火板饰面门板（外扣）配优质门铰，圆洞扣手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柜体采用环保清漆，两底一面工艺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柜体内六角平头金属螺钉连接固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结束后提供现场卫生清扫，包装、垃圾全部清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家具、功能室家具安装后按照园方要求摆放到位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提供清漆、螺钉及其他五金可迁移元素：锑、砷、 钡、镉、铬、铅、汞、硒符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6675.4-201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的检测报告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053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格鞋凳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材质：桦木多层板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 PU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绵坐垫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cm*33cm*35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幼儿鞋套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26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豆型分享桌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桌面：桦木多层板贴防火板             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桌腿：桦木实木                              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桌子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cm*83cm*48c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类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体触摸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趣昆虫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触摸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体触摸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野生动物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触摸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体触摸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场宝贝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触摸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1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体触摸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动物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触摸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原大发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丛大发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家的小苍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征的海豹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捕食的小老虎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的小象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动物自然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0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们长得不一样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科普百科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9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不要变大怪物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科普百科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9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毛虫去哪儿了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科普百科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9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第二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远行的刺猬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品格培养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570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9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第二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勇敢的帝企鹅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品格培养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570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9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第二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恐龙的心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品格培养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570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9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好好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的生命立体书第二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蚂蚁的地下王国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少年儿童出版社，品格培养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7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阳光宝贝洞洞认知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状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少年儿童出版社，启蒙认知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7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阳光宝贝洞洞认知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比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少年儿童出版社，启蒙认知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7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阳光宝贝洞洞认知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少年儿童出版社，启蒙认知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7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阳光宝贝洞洞认知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色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少年儿童出版社，启蒙认知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大脚丫动物故事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老鼠李斯特的比赛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出版社，益智故事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大脚丫动物故事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牛黛西爱跳舞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出版社，益智故事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1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礼仪常识趣味翻翻书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十一世纪出版社，品格培养，翻翻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安全常识趣味翻翻书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十一世纪出版社，自我保护，翻翻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3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0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小机关大原理趣味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贝贝做运动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出版社，温馨亲情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0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小机关大原理趣味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贝贝去海边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出版社，温馨亲情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0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小机关大原理趣味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贝贝去滑雪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出版社，温馨亲情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87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宝宝好习惯互动手偶书：小兔彼得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邮电出版社，行为习惯，手偶书，大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16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乐乐趣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们的太空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来出版社，想象力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7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乐乐趣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秋节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来出版社，传统文化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4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中国神话故事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闹天宫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凤凰美术出版社，传统文化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4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中国神话故事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哪吒闹海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凤凰美术出版社，传统文化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4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中国神话故事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沉香救母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凤凰美术出版社，传统文化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4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中国神话故事立体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古开天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凤凰美术出版社，传统文化，立体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4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身体的秘密科普翻翻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肚子里的秘密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图出版社，科普百科，翻翻书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07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宝宝好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爱吃胡萝卜啦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人民出版社，行为习惯，精装，大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07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宝宝好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不再害怕了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人民出版社，行为习惯，精装，大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687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哇！厉害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天工业出版社，启蒙认知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68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为什么只有我在打扫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天工业出版社，行为习惯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69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我哥哥真好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天工业出版社，温馨亲情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8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儿童自律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节约的小精灵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行为习惯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8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儿童自律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哇，真好吃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行为习惯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8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儿童自律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闹钟的约定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行为习惯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8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儿童自律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战胜牙小黑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行为习惯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8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9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儿童自律习惯养成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菌流浪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行为习惯，平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7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亲亲宝贝启蒙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贝，吃晚饭了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行为习惯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127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71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【精装绘本】亲亲宝贝启蒙绘本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贝，懂得分享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美术出版社，社会适应，精装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玩具类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衣服的工作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衣服，一个小托，若干彩色夹子，仿真纸质小衣服。加小木托盘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654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锁盒带底盘和投入物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多层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锁头黄铜材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*27.5*12.5cm</w:t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有蓝色、白色、橙色、黄色、绿色、红色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底板一块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款带锁形式投入盒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966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的工作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食物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食物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边瓷碗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食物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边瓷碗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食物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物夹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质托盘（小号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25*4.6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81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的工作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筷子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筷子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碟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筷子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碟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筷子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筷子枕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筷子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筷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（筷子夹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毡球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仿瓷托盘（小号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*20*1.3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拼装积木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g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木加木制大托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26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受温度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量板，由金属、石材、木质、地毯片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组成，培养对温度的感觉，辨别温度的差异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*14*8cm,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榉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木质、石材、金属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267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受触感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榉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材质。规格：由一个带有不同材质底座及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带有不同材质的圆筒组成。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*10*2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单个圆柱尺寸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*4.5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654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色分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单的插柱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优质实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*22*5cm</w:t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制底板一块，红、黄、蓝、绿、橙无色带柄圆柱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枚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色分类盘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色分类盘，多层板材质，由红黄蓝绿四色小圆片及一个原木色分格底盘组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受色彩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虹积木（包装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5*4*13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加小木托盘（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*20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654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几何体阶梯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多层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*20*10cm</w:t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一个插板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长方体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三棱柱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圆柱组成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扁长条组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966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状盒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5*14.5*13CM</w:t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重量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KG</w:t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包装：热收缩膜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材质：松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966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数积木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多层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木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*10*4.5cm</w:t>
              <w:br/>
              <w:t>3.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个可嵌入四种形状的底板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分的长方体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分的三角体，三等分的圆形，四等分的正方体积木组成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种几何嵌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5*22.5*5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多层板材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指抓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89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串珠对应盒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盒子：椴木 或橡胶木；丝印片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全椴夹板；圆棒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木；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盒子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5x33x4.2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丝印板规格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 29.5 x 4.8 x 0.3 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圆棒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D=8mm,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.5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绳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 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，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c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件：木珠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颗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形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方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柱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头倒角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椭圆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椭圆割线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扁圆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颜色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橙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;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珠搭配与条板上的彩色木珠一一对应；单面丝印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；圆棒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；绳子：红、绿色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，长度为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cm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04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音盒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国产夹板、实木把手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木制托盘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x245x80H 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带有自检功能的木制声音盒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训练孩子对声音的敏感度，适宜年龄段较大或是身体有障碍的孩子做感统训练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2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提剧场故事卡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x330x2H mm/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片，双面图案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配合手提剧场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18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使用，将故事卡插入手提剧场卡槽中。鼓励儿童之间进行互动，帮助他们拓展词汇。故事卡主题包括：季节、日常生活情景和交通等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0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抓手拼图游戏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卧室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桦木胶合板、榉木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拼图框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x28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拼图框架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含抓手拼块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每个小朋友都有自己的生活空间，有自己喜爱的事物和玩具，小动物也有自己的生活环境和居住环境，这是一组专为儿童设计的传统的色彩缤纷的教具，用抓手把物体挪开后，会惊喜地发现还有一件相关的物品。每块游戏板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-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有抓手的物品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0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抓手拼图游戏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日聚会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桦木胶合板、榉木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拼图框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x28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拼图框架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含抓手拼块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每个小朋友都有自己的生活空间，有自己喜爱的事物和玩具，小动物也有自己的生活环境和居住环境，这是一组专为幼儿设计的传统的色彩缤纷的教具，用抓手把物体挪开后，会惊喜地发现还有一件相关的物品。每块游戏板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-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有抓手的物品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0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抓手拼图游戏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猜猜谁的家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桦木胶合板、榉木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拼图框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x28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拼图框架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含抓手拼块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每个小朋友都有自己的生活空间，有自己喜爱的事物和玩具，小动物也有自己的生活环境和居住环境，这是一组专为幼儿设计的传统的色彩缤纷的教具，用抓手把物体挪开后，会惊喜地发现还有一件相关的物品。每块游戏板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-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有抓手的物品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2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层动物拼图系列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与之食物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桦木胶合板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拼图框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x34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木制框架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动物和食物卡片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动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食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这是一款介绍常见动物生活习性的拼图，上下两层分别是动物和动物爱吃的食物，通过一一匹配，完成动物和食物的对应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2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双层动物拼图系列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与之外衣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桦木胶合板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拼图框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x34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木制框架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动物和皮毛花纹卡片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动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花纹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这是一款介绍常见动物外形特征的拼图，上下两层分别是动物和动物局部皮肤图案，通过一一匹配，完成动物和皮肤的对应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2822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双层动物拼图系列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与之住所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材质：桦木胶合板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尺寸：拼图框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x340H 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配件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木制框架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动物和居住环境卡片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动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居所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产品介绍：这是一款介绍常见动物生活习性的拼图，上下两层分别是动物和动物常见的居所，通过一一匹配，完成动物和居所的对应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涂鸦墙造型墙框架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仿木纹造型框架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0.7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底板固定找平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0*1650mm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涂鸦墙白色面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屋造型白色面板含固定打胶安装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*160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涂鸦墙黄色钢化玻璃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弧形定制钢化玻璃背部淡黄色喷漆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*165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涂鸦墙方框造型白色面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面板含固定打胶安装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0*165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涂鸦墙方框造型框架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仿木纹造型框架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0.7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底板固定找平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0*165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鸦墙独立水管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靠近涂鸦墙位置，搭配软水管冲洗涂鸦墙使用 铺设管道 预留水龙头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mm-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鸦墙底部水槽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水槽加雨篦子直接通道落水口，水泥硬化水槽做防水层，顶部加金属雨篦子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池防水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挖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对水池进行排水后做防水层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*3685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平面尺寸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池鹅卵石铺贴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打底，根据弧度造型嵌入稀松鹅卵石，外侧一圈平铺鹅卵石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*3685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平面尺寸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池进水与排水管道内铺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池铺设进排水系统，快捷更换污水脏水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池挖槽与垃圾外运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挖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弧形水坑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0*1453*20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台搭建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品洗手台切割高度，底部走暗管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台进排水改管道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水排水管道走地面暗管，墙面明管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台五金件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五金水龙头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*590*12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水龙头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业混凝土填坑与建设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混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池亚克力后背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定制打孔带安装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*2400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994" w:hRule="atLeast"/>
        </w:trPr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池底部鹅卵石铺撒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撒鹅卵石，尺寸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微软雅黑" w:hAnsi="微软雅黑" w:eastAsia="微软雅黑" w:cs="微软雅黑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微软雅黑" w:hAnsi="微软雅黑" w:eastAsia="微软雅黑" w:cs="微软雅黑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1:41Z</dcterms:created>
  <dc:creator>Administrator</dc:creator>
  <dc:description/>
  <dc:language>en-US</dc:language>
  <cp:lastModifiedBy>丶Zachary</cp:lastModifiedBy>
  <dcterms:modified xsi:type="dcterms:W3CDTF">2024-06-19T06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